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</w:t>
      </w:r>
      <w:r>
        <w:rPr>
          <w:rFonts w:cs="Arial" w:ascii="Arial" w:hAnsi="Arial"/>
          <w:sz w:val="26"/>
          <w:szCs w:val="26"/>
        </w:rPr>
        <w:t>Приложение № 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к протоколу НТКОС № 51-202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едприятий-претен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стия в конкурсе на соискание Премии Содружества Независимых Государст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остижения в области качества продукции и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"/>
        <w:gridCol w:w="8321"/>
        <w:gridCol w:w="3118"/>
        <w:gridCol w:w="3213"/>
      </w:tblGrid>
      <w:tr>
        <w:trPr>
          <w:trHeight w:val="575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ед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енность </w:t>
            </w:r>
          </w:p>
        </w:tc>
      </w:tr>
      <w:tr>
        <w:trPr/>
        <w:tc>
          <w:tcPr>
            <w:tcW w:w="153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до 250 человек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варищество с ограниченной ответственностью «Столичная Стеклопакетная Комп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ество с ограниченной ответственностью </w:t>
              <w:br/>
              <w:t>«Нокили Талк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  <w:r>
              <w:rPr>
                <w:lang w:val="en-US"/>
              </w:rPr>
              <w:t xml:space="preserve"> </w:t>
            </w:r>
            <w:r>
              <w:rPr/>
              <w:t>Таджикиста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ое акционерное общество «Керами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Завод автомобильных прицепов и кузовов «МАЗ-Купа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и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Maker</w:t>
            </w:r>
            <w:r>
              <w:rPr/>
              <w:t xml:space="preserve"> (Мэйкер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green"/>
              </w:rPr>
            </w:pPr>
            <w:r>
              <w:rPr/>
              <w:t>875</w:t>
            </w:r>
          </w:p>
        </w:tc>
      </w:tr>
      <w:tr>
        <w:trPr>
          <w:trHeight w:val="549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численностью работающих от 1500 человек и более»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ое акционерное общество «Управляющая компания холдинга «МИНСКИЙ МОТОРНЫЙ ЗАВ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6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онерное общество «Волжский трубный зав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43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«Минский тракторный зав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1</w:t>
            </w:r>
          </w:p>
        </w:tc>
      </w:tr>
      <w:tr>
        <w:trPr>
          <w:trHeight w:val="1031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товаров народного потреб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до 250 человек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оварищество с ограниченной ответственностью «ПО Глобал-Спецодеж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  <w:r>
              <w:rPr>
                <w:lang w:val="en-US"/>
              </w:rPr>
              <w:t xml:space="preserve"> </w:t>
            </w:r>
            <w:r>
              <w:rPr/>
              <w:t>Казахста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ство с ограниченной ответственностью «АЧ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  <w:r>
              <w:rPr>
                <w:lang w:val="en-US"/>
              </w:rPr>
              <w:t xml:space="preserve"> </w:t>
            </w:r>
            <w:r>
              <w:rPr/>
              <w:t>Таджикиста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49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товаров народного потреб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ое унитарное предприятие «Светоприбор» Общественного объединения «Белорусское товарищество инвалидов по зрению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316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вари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Dolche</w:t>
            </w:r>
            <w:r>
              <w:rPr/>
              <w:t>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green"/>
              </w:rPr>
            </w:pPr>
            <w:r>
              <w:rPr/>
              <w:t>400</w:t>
            </w:r>
          </w:p>
        </w:tc>
      </w:tr>
      <w:tr>
        <w:trPr>
          <w:trHeight w:val="549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овольственных товаров и сельскохозяйственной продук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численностью работающих до 250 человек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Эй энд Эм Рей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спубли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Арме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ытое акционерное общество «Сут Була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ыргызская Республик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868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овольственных товаров и сельскохозяйственной продук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7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ое акционерное общество «Кобринский маслодельно-сыродельный зав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</w:tr>
      <w:tr>
        <w:trPr>
          <w:trHeight w:val="7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ое акционерное общество «Слонимский мясокомбина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</w:tr>
      <w:tr>
        <w:trPr>
          <w:trHeight w:val="717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инация «Производство продовольственных товаров и сельскохозяйственной продук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от 1500 человек и боле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«Бабушкина крынка» - управляющая компания холдинга «Могилевская молочная компания «Бабушкина крын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3070</w:t>
            </w:r>
          </w:p>
        </w:tc>
      </w:tr>
      <w:tr>
        <w:trPr>
          <w:trHeight w:val="52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Кондитерский дом «Куликовский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ыргызская Республик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00</w:t>
            </w:r>
          </w:p>
        </w:tc>
      </w:tr>
      <w:tr>
        <w:trPr>
          <w:trHeight w:val="555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до 250 человек»</w:t>
            </w:r>
          </w:p>
        </w:tc>
      </w:tr>
      <w:tr>
        <w:trPr>
          <w:trHeight w:val="22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предприятие «Конус» РУП «НПЦ НАН Беларуси по механизации сельского хозяйст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184</w:t>
            </w:r>
          </w:p>
        </w:tc>
      </w:tr>
      <w:tr>
        <w:trPr>
          <w:trHeight w:val="85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bCs/>
              </w:rPr>
            </w:pPr>
            <w:r>
              <w:rPr>
                <w:bCs/>
              </w:rPr>
              <w:t>Санкт-Петербургское государственное унитарное предприятие по обслуживанию иностранных представительств «Инпредсерви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22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bCs/>
              </w:rPr>
            </w:pPr>
            <w:r>
              <w:rPr>
                <w:bCs/>
              </w:rPr>
              <w:t>Государственное автономное профессиональное образовательное учреждение Республики Саха (Якутия) «Региональный технический колледж в г. Мирн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549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 «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численностью работающих от 1500 человек и более»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ое государственное бюджетное образовательное учреждение высшего образования «Национальный исследовательский университет «МЭ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54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39:00Z</dcterms:created>
  <dc:creator>Lena</dc:creator>
  <dc:description/>
  <cp:keywords/>
  <dc:language>en-US</dc:language>
  <cp:lastModifiedBy>Анна Шинкарёва</cp:lastModifiedBy>
  <cp:lastPrinted>2023-05-10T09:27:00Z</cp:lastPrinted>
  <dcterms:modified xsi:type="dcterms:W3CDTF">2023-06-16T06:17:00Z</dcterms:modified>
  <cp:revision>39</cp:revision>
  <dc:subject/>
  <dc:title/>
</cp:coreProperties>
</file>